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Etapa Preliminar—WS#1</w:t>
        <w:tab/>
        <w:tab/>
        <w:tab/>
        <w:t>Nombre:  _____________________________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</w:r>
    </w:p>
    <w:p>
      <w:pPr>
        <w:pStyle w:val="Heading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¿DE DÓNDE ERES?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l in the blanks with a word from your vocabulary list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1.  ¿De _____________ eres?</w:t>
        <w:tab/>
        <w:tab/>
        <w:tab/>
        <w:t>Soy de Españ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2.  ¿De dónde es el chico?</w:t>
        <w:tab/>
        <w:tab/>
        <w:tab/>
        <w:t>_____________ de Colombi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3.  Cuál es tu ___________________?</w:t>
        <w:tab/>
        <w:t>Es el 346-5651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4.  cinco + _______________ = nuev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5.  ______________ - siete = tre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6.  tres x tres = 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7.  dos + ________________ = diez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8.  ocho – ______________ = siet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9.  tres x ________________ = sei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10.  cuatro + tres = 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11.   _____________ x uno = sei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  <w:lang w:val="es-MX"/>
        </w:rPr>
        <w:t>12.  diez ÷ dos =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1724025</wp:posOffset>
                </wp:positionV>
                <wp:extent cx="29464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35.7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  ____________ + cinco = och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2205355</wp:posOffset>
                </wp:positionV>
                <wp:extent cx="29464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73.6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2776855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21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MX"/>
        </w:rPr>
      </w:pPr>
      <w:r>
        <w:rPr>
          <w:rFonts w:cs="Comic Sans MS" w:ascii="Comic Sans MS" w:hAnsi="Comic Sans MS"/>
          <w:sz w:val="24"/>
        </w:rPr>
        <w:t xml:space="preserve">Tell from where is each person.  </w:t>
      </w:r>
      <w:r>
        <w:rPr>
          <w:rFonts w:cs="Comic Sans MS" w:ascii="Comic Sans MS" w:hAnsi="Comic Sans MS"/>
          <w:sz w:val="24"/>
          <w:lang w:val="es-MX"/>
        </w:rPr>
        <w:t xml:space="preserve">Ex:  Felipe </w:t>
      </w:r>
      <w:r>
        <w:rPr>
          <w:rFonts w:cs="Comic Sans MS" w:ascii="Comic Sans MS" w:hAnsi="Comic Sans MS"/>
          <w:sz w:val="24"/>
          <w:u w:val="single"/>
          <w:lang w:val="es-MX"/>
        </w:rPr>
        <w:t>es de Guatema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</wp:posOffset>
                </wp:positionV>
                <wp:extent cx="4229100" cy="2971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MX"/>
                              </w:rPr>
                              <w:t>1.  Andrea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MX"/>
                              </w:rPr>
                              <w:t>2.  Paco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MX"/>
                              </w:rPr>
                              <w:t>3.  Carlos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MX"/>
                              </w:rPr>
                              <w:t>4.  Consuelo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MX"/>
                              </w:rPr>
                              <w:t>5.  Inés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 Raúl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 Diego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 Silvia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  Yolanda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4pt;mso-wrap-distance-left:9.05pt;mso-wrap-distance-right:9.05pt;mso-wrap-distance-top:0pt;mso-wrap-distance-bottom:0pt;margin-top:2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lang w:val="es-MX"/>
                        </w:rPr>
                        <w:t>1.  Andrea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lang w:val="es-MX"/>
                        </w:rPr>
                        <w:t>2.  Paco 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lang w:val="es-MX"/>
                        </w:rPr>
                        <w:t>3.  Carlos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lang w:val="es-MX"/>
                        </w:rPr>
                        <w:t>4.  Consuelo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lang w:val="es-MX"/>
                        </w:rPr>
                        <w:t>5.  Inés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  Raúl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  Diego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.  Silvia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  Yolanda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033270" cy="30714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1813560</wp:posOffset>
                </wp:positionV>
                <wp:extent cx="237490" cy="2374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2.8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013460</wp:posOffset>
                </wp:positionV>
                <wp:extent cx="29464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79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441960</wp:posOffset>
                </wp:positionV>
                <wp:extent cx="29464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34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</wp:posOffset>
                </wp:positionH>
                <wp:positionV relativeFrom="paragraph">
                  <wp:posOffset>1013460</wp:posOffset>
                </wp:positionV>
                <wp:extent cx="29464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79.8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470660</wp:posOffset>
                </wp:positionV>
                <wp:extent cx="29464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1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13360</wp:posOffset>
                </wp:positionV>
                <wp:extent cx="2946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6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680" w:leader="none"/>
        <w:tab w:val="right" w:pos="9360" w:leader="none"/>
      </w:tabs>
      <w:jc w:val="right"/>
      <w:rPr/>
    </w:pPr>
    <w:r>
      <w:rPr/>
      <w:t>Wendy Brownell, Camdenton R-III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fornian FB" w:hAnsi="Californian FB" w:cs="Californian FB"/>
      <w:sz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" w:hAnsi="Californian FB" w:cs="Californian FB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fornian FB" w:hAnsi="Californian FB" w:cs="Californian FB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16:00Z</dcterms:created>
  <dc:creator>Wendy D'Lynn Schmidt</dc:creator>
  <dc:description/>
  <cp:keywords/>
  <dc:language>en-US</dc:language>
  <cp:lastModifiedBy>daly</cp:lastModifiedBy>
  <cp:lastPrinted>2007-08-23T09:27:00Z</cp:lastPrinted>
  <dcterms:modified xsi:type="dcterms:W3CDTF">2012-09-12T23:16:00Z</dcterms:modified>
  <cp:revision>2</cp:revision>
  <dc:subject/>
  <dc:title>PRONUNCIATION—EL ALFABETO</dc:title>
</cp:coreProperties>
</file>